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1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год(а)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рендная плата вносится Арендатором на счет </w:t>
      </w:r>
      <w:r>
        <w:rPr>
          <w:rStyle w:val="Txt1"/>
          <w:rFonts w:cs="Times New Roman" w:ascii="Times New Roman" w:hAnsi="Times New Roman"/>
          <w:sz w:val="24"/>
          <w:szCs w:val="24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2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л.с. 04233008540), ИНН 2801010685, КПП 280101001, р/с № 03100643000000012300 в Отделении Благовещенск// УФК по Амурской области г.Благовещенск, БИК 011012100, код платежа ______________________, казначейский счет 40102810245370000015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ри проектировании и строительстве обратиться в управление ЖКХ администрации                           г. Благовещенска для расчета компенсационной стоимости за снос зеленых насаждений с учетом площади и расположения возводимого объект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, 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, обслуживания в целях обеспечения безопасност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при проектировании обратиться в администрацию г. Благовещенска для согласования строительства объекта в пределах приаэродромной территор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 установленном порядке получить разрешение на строительство и градостроительный план земельного участка в администрации города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арендную плату, предусмотренную Договором, за время просрочки возврата Участка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самовольных строений, а также зеленых насаждений.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Котляревская Наталия Петровна</cp:lastModifiedBy>
  <cp:lastPrinted>2021-07-14T17:07:00Z</cp:lastPrinted>
  <dcterms:modified xsi:type="dcterms:W3CDTF">2021-07-14T08:08:00Z</dcterms:modified>
  <cp:revision>19</cp:revision>
  <dc:subject/>
  <dc:title>ДОГОВОР № 179</dc:title>
</cp:coreProperties>
</file>